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ab/>
        <w:tab/>
        <w:t>Chemistry Benchmark Exam #3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ab/>
        <w:tab/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iCs/>
        </w:rPr>
      </w:pPr>
      <w:r>
        <w:rPr>
          <w:i/>
          <w:iCs/>
        </w:rPr>
        <w:tab/>
        <w:tab/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.</w:t>
        <w:tab/>
        <w:t>In which of the following are the symbol and name for the ion given correctly?</w:t>
      </w:r>
    </w:p>
    <w:tbl>
      <w:tblPr>
        <w:tblW w:w="8483" w:type="dxa"/>
        <w:jc w:val="left"/>
        <w:tblInd w:w="4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 acetate; C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6604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: oxali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PO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: phosphate; PO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>: phosphi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OH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 hydroxide; O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>: oxi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NH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66040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 ammonia; H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 hydr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.</w:t>
        <w:tab/>
        <w:t>How many valence electrons are in an atom of magnesium?</w:t>
      </w:r>
    </w:p>
    <w:tbl>
      <w:tblPr>
        <w:tblW w:w="8483" w:type="dxa"/>
        <w:jc w:val="left"/>
        <w:tblInd w:w="4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.</w:t>
        <w:tab/>
        <w:t>Which of the following correctly shows a prefix used in naming binary molecular compounds with its corresponding number?</w:t>
      </w:r>
    </w:p>
    <w:tbl>
      <w:tblPr>
        <w:tblW w:w="8483" w:type="dxa"/>
        <w:jc w:val="left"/>
        <w:tblInd w:w="4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>Nona-</w:t>
            </w:r>
            <w:r>
              <w:rPr>
                <w:color w:val="000000"/>
              </w:rPr>
              <w:t>, 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>Hexa-</w:t>
            </w:r>
            <w:r>
              <w:rPr>
                <w:color w:val="000000"/>
              </w:rPr>
              <w:t>, 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>Octa-</w:t>
            </w:r>
            <w:r>
              <w:rPr>
                <w:color w:val="000000"/>
              </w:rPr>
              <w:t>,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>Deca-</w:t>
            </w:r>
            <w:r>
              <w:rPr>
                <w:color w:val="000000"/>
              </w:rPr>
              <w:t>, 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4.</w:t>
        <w:tab/>
        <w:t>How many electrons does barium have to give up to achieve a noble-gas electron configuration?</w:t>
      </w:r>
    </w:p>
    <w:tbl>
      <w:tblPr>
        <w:tblW w:w="8483" w:type="dxa"/>
        <w:jc w:val="left"/>
        <w:tblInd w:w="4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5.</w:t>
        <w:tab/>
        <w:t>What is shown by the structural formula of a molecule or polyatomic ion?</w:t>
      </w:r>
    </w:p>
    <w:tbl>
      <w:tblPr>
        <w:tblW w:w="8483" w:type="dxa"/>
        <w:jc w:val="left"/>
        <w:tblInd w:w="4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shapes of molecular orbital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mber of metallic bond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number of ionic bond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arrangement of bonded ato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6.</w:t>
        <w:tab/>
        <w:t>What is the correct name for the compound CoCl</w:t>
      </w:r>
      <w:r>
        <w:rPr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3" w:type="dxa"/>
        <w:jc w:val="left"/>
        <w:tblInd w:w="48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balt(II) chlora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balt(II) chlori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balt(I) chlori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balt(I) chlor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7.</w:t>
        <w:tab/>
        <w:t>What causes dipole interactions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haring of electron pai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ttraction between polar molecu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ttraction between 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nding of a covalently bonded hydrogen to an unshared electron p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8.</w:t>
        <w:tab/>
        <w:t>Ionic compounds are normally in which physical state at room temperature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lasm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G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Sol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Liqu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9.</w:t>
        <w:tab/>
        <w:t>Which of the following is the correct name for N</w:t>
      </w:r>
      <w:r>
        <w:rPr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O</w:t>
      </w:r>
      <w:r>
        <w:rPr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initrogen pentoxi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trogen dioxi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trous oxi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trate oxi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10.</w:t>
        <w:tab/>
        <w:t>Which of the following electron configurations gives the correct arrangement of the four valence electrons of the carbon atom in the molecule methane (CH</w:t>
      </w:r>
      <w:r>
        <w:rPr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3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3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drawing>
                <wp:inline distT="0" distB="0" distL="0" distR="0">
                  <wp:extent cx="66040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11.</w:t>
        <w:tab/>
        <w:t xml:space="preserve">Which of the following compounds contains the Mn 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ion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n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nBr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n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2.</w:t>
        <w:tab/>
        <w:t>What is the formula for hydrosulfuric acid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S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3.</w:t>
        <w:tab/>
        <w:t>Which of the following pairs of substances best illustrates the law of multiple proportions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Cl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CaBr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P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 and N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4.</w:t>
        <w:tab/>
        <w:t>Which set of chemical name and chemical formula for the same compound is correct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ammonium sulfite, (N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ron(III) phosphate, FeP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gnesium dichromate, MgCr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thium carbonate, LiC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5.</w:t>
        <w:tab/>
        <w:t>Select the correct formula for sulfur hexafluoride.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F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Which of the following is a binary molecular compound?</w:t>
      </w:r>
    </w:p>
    <w:tbl>
      <w:tblPr>
        <w:tblW w:w="4253" w:type="dxa"/>
        <w:jc w:val="left"/>
        <w:tblInd w:w="49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g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Cl</w:t>
            </w:r>
            <w:r>
              <w:rPr>
                <w:color w:val="000000"/>
                <w:vertAlign w:val="subscript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g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eHCO</w:t>
            </w:r>
            <w:r>
              <w:rPr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7.</w:t>
        <w:tab/>
        <w:t>Sulfur hexafluoride is an example of a ____.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lyatomic compoun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lyatomic 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nary compoun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natomic 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8.</w:t>
        <w:tab/>
        <w:t>Aluminum is a group 3A metal. Which ion does A1 typically form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l </w:t>
            </w:r>
            <w:r>
              <w:rPr>
                <w:color w:val="000000"/>
                <w:vertAlign w:val="superscript"/>
              </w:rPr>
              <w:t>+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l </w:t>
            </w:r>
            <w:r>
              <w:rPr>
                <w:color w:val="000000"/>
                <w:vertAlign w:val="superscript"/>
              </w:rPr>
              <w:t>-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l </w:t>
            </w:r>
            <w:r>
              <w:rPr>
                <w:color w:val="000000"/>
                <w:vertAlign w:val="superscript"/>
              </w:rPr>
              <w:t>+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l 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9.</w:t>
        <w:tab/>
        <w:t>How many electrons does nitrogen gain in order to achieve a noble-gas electron configuration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0.</w:t>
        <w:tab/>
        <w:t>Sigma bonds are formed as a result of the overlapping of which type(s) of atomic orbital(s)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 xml:space="preserve">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 xml:space="preserve">D </w:t>
            </w:r>
            <w:r>
              <w:rPr>
                <w:color w:val="000000"/>
              </w:rPr>
              <w:t>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i/>
                <w:iCs/>
                <w:color w:val="000000"/>
              </w:rPr>
              <w:t xml:space="preserve">S </w:t>
            </w:r>
            <w:r>
              <w:rPr>
                <w:color w:val="000000"/>
              </w:rPr>
              <w:t>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21.</w:t>
        <w:tab/>
        <w:t xml:space="preserve">What does an </w:t>
      </w:r>
      <w:r>
        <w:rPr>
          <w:i/>
          <w:iCs/>
          <w:color w:val="000000"/>
        </w:rPr>
        <w:t>-ite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-ate</w:t>
      </w:r>
      <w:r>
        <w:rPr>
          <w:color w:val="000000"/>
        </w:rPr>
        <w:t xml:space="preserve"> ending in a polyatomic ion mean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lfur is in the formul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itrogen is in the formul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omine is in the formul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xygen is in the formul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2.</w:t>
        <w:tab/>
        <w:t>Which of the following compounds contains the lead(II) ion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P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bCl</w:t>
            </w:r>
            <w:r>
              <w:rPr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b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P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3.</w:t>
        <w:tab/>
        <w:t>Molecular compounds are usually ____.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xceptions to the law of definite proport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posed of positive and negative i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posed of two or more transition elemen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posed of two or more nonmetallic elem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4.</w:t>
        <w:tab/>
        <w:t>Which of the following theories provides information concerning both molecular shape and molecular bonding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rbital hybridization theo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lecular orbital theo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ohr atomic theo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SEPR the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5.</w:t>
        <w:tab/>
        <w:t>What causes water molecules to have a bent shape, according to VSEPR theory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teraction between the fixed orbitals of the unshared pairs of oxyg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pulsive forces between unshared pairs of electron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onic attraction and repuls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he unusual location of the free electr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6.</w:t>
        <w:tab/>
        <w:t>Which of the following diatomic molecules is joined by a double covalent bond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189865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170815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color w:val="000000"/>
        </w:rPr>
        <w:tab/>
        <w:t>27.</w:t>
        <w:tab/>
        <w:t>What is the acid format name of H</w:t>
      </w:r>
      <w:r>
        <w:rPr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O</w:t>
      </w:r>
      <w:r>
        <w:rPr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yposulfuric ac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lfuric ac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lfurous ac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ydrosulfuric ac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8.</w:t>
        <w:tab/>
        <w:t>What is the correct formula for potassium sulfite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HS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HS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O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SO</w:t>
            </w:r>
            <w:r>
              <w:rPr>
                <w:color w:val="000000"/>
              </w:rPr>
              <w:drawing>
                <wp:inline distT="0" distB="0" distL="0" distR="0">
                  <wp:extent cx="66040" cy="189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9.</w:t>
        <w:tab/>
        <w:t>Why is hydrogen bonding only possible with hydrogen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ydrogen is the only atom that is the same size as an oxygen ato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ydrogen’s nucleus is electron deficient when it bonds with an electronegative ato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ydrogen is the most electronegative elem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ydrogen tends to form covalent bon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0.</w:t>
        <w:tab/>
        <w:t>How do atoms achieve noble-gas electron configurations in single covalent bonds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wo atoms share two electron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wo atoms share two pairs of electron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ne atom completely loses two electrons to the other atom in the bon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wo atoms share one electr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1.</w:t>
        <w:tab/>
        <w:t>What is the correct formula for calcium dihydrogen phosphate?</w:t>
      </w:r>
    </w:p>
    <w:tbl>
      <w:tblPr>
        <w:tblW w:w="8483" w:type="dxa"/>
        <w:jc w:val="left"/>
        <w:tblInd w:w="48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P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(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P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P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(H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HPO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6040" cy="1898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1" t="-189" r="-5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ab/>
        <w:t xml:space="preserve">The following table represents the concentration of ions and dissolved gases in the sediment at the bottom of an ocean. A depth of 0 centimeters (cm) represents the top of the sediment. The concentrations are expressed in parts per million (ppm). The acidity of a solution is represented on a scale known as pH. A pH of 1 is very acidic, a pH of 7 is neutral, and a pH of 14 is very basic.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tbl>
      <w:tblPr>
        <w:tblW w:w="8875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40"/>
        <w:gridCol w:w="1355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Depth   ( cm 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Temperature ( </w:t>
            </w:r>
            <w:r>
              <w:rPr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 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5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Concentration in sediment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( ppm )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 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e </w:t>
            </w:r>
            <w:r>
              <w:rPr>
                <w:color w:val="000000"/>
                <w:vertAlign w:val="superscript"/>
              </w:rPr>
              <w:t>+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e </w:t>
            </w:r>
            <w:r>
              <w:rPr>
                <w:color w:val="000000"/>
                <w:vertAlign w:val="superscript"/>
              </w:rPr>
              <w:t>+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 xml:space="preserve">Answer the following questions related to the above passage: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 xml:space="preserve">32.  According to the information provided in the table, the concentration of which of the following ions and </w:t>
        <w:tab/>
        <w:t>dissolved gases is constant for sediment depths of 10 cm or mor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</w:t>
      </w:r>
      <w:r>
        <w:rPr>
          <w:color w:val="000000"/>
        </w:rPr>
        <w:t xml:space="preserve">A)  Sulfide (S </w:t>
      </w:r>
      <w:r>
        <w:rPr>
          <w:color w:val="000000"/>
          <w:vertAlign w:val="superscript"/>
        </w:rPr>
        <w:t>-2</w:t>
      </w:r>
      <w:r>
        <w:rPr>
          <w:color w:val="000000"/>
        </w:rPr>
        <w:t>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</w:t>
      </w:r>
      <w:r>
        <w:rPr>
          <w:color w:val="000000"/>
        </w:rPr>
        <w:t>B)  Carbon dioxide (C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</w:t>
      </w:r>
      <w:r>
        <w:rPr>
          <w:color w:val="000000"/>
        </w:rPr>
        <w:t xml:space="preserve">C)  Ferric iron (Fe </w:t>
      </w:r>
      <w:r>
        <w:rPr>
          <w:color w:val="000000"/>
          <w:vertAlign w:val="superscript"/>
        </w:rPr>
        <w:t>+3</w:t>
      </w:r>
      <w:r>
        <w:rPr>
          <w:color w:val="000000"/>
        </w:rPr>
        <w:t>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 </w:t>
      </w:r>
      <w:r>
        <w:rPr>
          <w:color w:val="000000"/>
        </w:rPr>
        <w:t>D)  Oxygen (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 xml:space="preserve">33.  If the trends indicated in the table were to continue, one would predict the pH of the sediments at a depth </w:t>
        <w:tab/>
        <w:tab/>
        <w:t>of 35 cm to be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)  1.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B)  3.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C)  4.5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D)  6.0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34.  A certain type of bottom-dwelling microorganism thrives under the following environmental conditions: low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  <w:t xml:space="preserve">concentrations of Fe2+, high concentrations of O2, and a neutral pH. Based on the table, at which of the </w:t>
        <w:tab/>
        <w:t>following sediment depths would one most likely find this microorganism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)  0 c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B)  5 c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C)  10 c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 xml:space="preserve">D)  15 cm  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 xml:space="preserve">35.  A researcher wants to determine whether an unidentified sediment sample was drawn from a depth of   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  <w:t xml:space="preserve">15 cm or 20 cm. Based on the information in the table, which of the following would NOT confirm the </w:t>
        <w:tab/>
        <w:t>depth of the sampl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>A) 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concentratio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 xml:space="preserve">B)  Fe 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concentratio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 xml:space="preserve">C)  S 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concentratio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     </w:t>
      </w:r>
      <w:r>
        <w:rPr>
          <w:color w:val="000000"/>
        </w:rPr>
        <w:t>D)  pH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Essay Ques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i/>
          <w:color w:val="000000"/>
        </w:rPr>
        <w:t>Write a well organized essay that includes an introduction, several paragraphs addressing the task below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rFonts w:eastAsia="Calibri" w:cs="Calibri"/>
          <w:i/>
          <w:color w:val="000000"/>
        </w:rPr>
        <w:t xml:space="preserve">     </w:t>
      </w:r>
      <w:r>
        <w:rPr>
          <w:i/>
          <w:color w:val="000000"/>
        </w:rPr>
        <w:t>and a conclus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Theme:  Bonding in Chemistr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Task:   </w:t>
        <w:tab/>
        <w:tab/>
        <w:t>Explain how atoms (ions) are held together in an ionic bon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Discuss how ions are forme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</w:rPr>
        <w:t>♦</w:t>
      </w:r>
      <w:r>
        <w:rPr>
          <w:color w:val="000000"/>
        </w:rPr>
        <w:t xml:space="preserve">  Explain the octet rule and give an example of how it is used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ab/>
        <w:tab/>
        <w:tab/>
      </w:r>
      <w:r>
        <w:rPr>
          <w:rFonts w:cs="Times New Roman" w:ascii="Times New Roman" w:hAnsi="Times New Roman"/>
        </w:rPr>
        <w:t>♦</w:t>
      </w:r>
      <w:r>
        <w:rPr/>
        <w:t xml:space="preserve">  </w:t>
      </w:r>
      <w:r>
        <w:rPr>
          <w:color w:val="000000"/>
        </w:rPr>
        <w:t>Give an example of an ionic compound.</w:t>
      </w:r>
    </w:p>
    <w:sectPr>
      <w:headerReference w:type="default" r:id="rId81"/>
      <w:footerReference w:type="default" r:id="rId82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emistry Benchmark Exam  3</w:t>
    </w:r>
  </w:p>
  <w:p>
    <w:pPr>
      <w:pStyle w:val="Header"/>
      <w:jc w:val="right"/>
      <w:rPr/>
    </w:pPr>
    <w:r>
      <w:rPr/>
      <w:t xml:space="preserve">Name:_______________________________ </w:t>
    </w:r>
  </w:p>
  <w:p>
    <w:pPr>
      <w:pStyle w:val="Header"/>
      <w:jc w:val="right"/>
      <w:rPr/>
    </w:pPr>
    <w:r>
      <w:rPr/>
      <w:t>Date:_______________</w:t>
    </w:r>
  </w:p>
  <w:p>
    <w:pPr>
      <w:pStyle w:val="Header"/>
      <w:jc w:val="right"/>
      <w:rPr/>
    </w:pPr>
    <w:r>
      <w:rPr/>
      <w:t>Block:  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7.png"/><Relationship Id="rId27" Type="http://schemas.openxmlformats.org/officeDocument/2006/relationships/image" Target="media/image9.png"/><Relationship Id="rId28" Type="http://schemas.openxmlformats.org/officeDocument/2006/relationships/image" Target="media/image7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6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2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4.png"/><Relationship Id="rId66" Type="http://schemas.openxmlformats.org/officeDocument/2006/relationships/image" Target="media/image1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4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50:00Z</dcterms:created>
  <dc:creator>MNPS User</dc:creator>
  <dc:description/>
  <cp:keywords/>
  <dc:language>en-US</dc:language>
  <cp:lastModifiedBy>Me</cp:lastModifiedBy>
  <dcterms:modified xsi:type="dcterms:W3CDTF">2011-06-15T20:26:00Z</dcterms:modified>
  <cp:revision>4</cp:revision>
  <dc:subject/>
  <dc:title/>
</cp:coreProperties>
</file>